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ереславля-Залесского на 2017 год и плановый период 2018 и 2019 годов» от 28.12.2017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Переславля – Залесского на 2017 год и плановый период 2018 и 2019 годов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Доходная часть городского бюджета на 2017 год снижается на 10 235 856,0 руб., в том числ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  <w:t>1.1. По собственным доходам</w:t>
      </w:r>
      <w:r>
        <w:rPr>
          <w:bCs/>
        </w:rPr>
        <w:t xml:space="preserve"> </w:t>
      </w:r>
      <w:r>
        <w:rPr>
          <w:b/>
          <w:bCs/>
        </w:rPr>
        <w:t>снижение плановых показателей на 22 298 553 руб., в т. ч.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627"/>
        <w:jc w:val="both"/>
        <w:rPr>
          <w:bCs/>
        </w:rPr>
      </w:pPr>
      <w:r>
        <w:rPr>
          <w:bCs/>
        </w:rPr>
        <w:t>Акцизы – (+) 3 000, 0 руб. (в связи с уточнением плана ДФ Я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626"/>
        <w:jc w:val="both"/>
        <w:rPr>
          <w:bCs/>
        </w:rPr>
      </w:pPr>
      <w:r>
        <w:rPr>
          <w:bCs/>
        </w:rPr>
        <w:t>Единый сельскохозяйственный налог – (-) 22 000 руб. (в соответствии с фактическим поступлением налог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</w:rPr>
      </w:pPr>
      <w:r>
        <w:rPr>
          <w:bCs/>
        </w:rPr>
        <w:t xml:space="preserve">Налог, взимаемый в связи с применением патентной системы налогообложения –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</w:rPr>
      </w:pPr>
      <w:r>
        <w:rPr>
          <w:bCs/>
        </w:rPr>
        <w:t>(+) 214 000 руб. (в связи с увеличением количества плательщик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627"/>
        <w:jc w:val="both"/>
        <w:rPr>
          <w:bCs/>
        </w:rPr>
      </w:pPr>
      <w:r>
        <w:rPr>
          <w:bCs/>
        </w:rPr>
        <w:t>Налог на имущество физических лиц – (-) 4 160 449 руб. (в связи с корректировкой плановых показателей на основании данных отчета 5-МН за 2016 год, предоставленного Межрайонной ИФНС России № 1 по ЯО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627"/>
        <w:jc w:val="both"/>
        <w:rPr>
          <w:bCs/>
        </w:rPr>
      </w:pPr>
      <w:r>
        <w:rPr/>
        <w:t>Государственная пошлина – (-) 849 000 руб. (снижение количества юридических сдел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626"/>
        <w:jc w:val="both"/>
        <w:rPr>
          <w:bCs/>
        </w:rPr>
      </w:pPr>
      <w:r>
        <w:rPr>
          <w:bCs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– (+) 4 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Доходы, получаемые в виде арендной платы за земельные участки, государстве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(-) 11 056 717 руб. (земельные участков не были сданы в аренду ввиду о</w:t>
      </w:r>
      <w:r>
        <w:rPr>
          <w:shd w:fill="FFFFFF" w:val="clear"/>
        </w:rPr>
        <w:t>тсутствия заинтересованных лиц</w:t>
      </w:r>
      <w:r>
        <w:rPr>
          <w:bCs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Доходы, получаемые в виде арендной платы, а также средства от продажи прав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на заключение договоров аренды за земли, находящиеся в собственности городских округов – (-) 101 444 руб. (земельный участок не предоставлен в аренду ввиду о</w:t>
      </w:r>
      <w:r>
        <w:rPr>
          <w:shd w:fill="FFFFFF" w:val="clear"/>
        </w:rPr>
        <w:t>тсутствия заинтересованных лиц</w:t>
      </w:r>
      <w:r>
        <w:rPr>
          <w:bCs/>
        </w:rPr>
        <w:t>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>
          <w:bCs/>
        </w:rPr>
      </w:pPr>
      <w:r>
        <w:rPr>
          <w:bCs/>
        </w:rPr>
        <w:t>Прочие доходы от компенсации затрат бюджетов городских округов – (+) 101 540руб. (возврат остатков дебиторской прошлых лет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>
          <w:bCs/>
        </w:rPr>
      </w:pPr>
      <w:r>
        <w:rPr>
          <w:bCs/>
        </w:rPr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– (-) 2 500 000 руб. (в связи с исключением из Прогнозного плана приватизации муниципального имущества здания по адресу: ул. Комсомольская, д.3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Доходы от продажи земельных участков, находящихся в государствен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и муниципальной собственности– (-) 4 341 483 руб. (в связи с исключением из Прогнозного плана приватизации муниципального имущества здания по адресу: ул.Комсомольская, д.39, а также исключением ряда земельных участков, предназначенных к реализации под ИЖ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626"/>
        <w:jc w:val="both"/>
        <w:rPr>
          <w:bCs/>
        </w:rPr>
      </w:pPr>
      <w:r>
        <w:rPr>
          <w:bCs/>
        </w:rPr>
        <w:t>Штрафы, санкции, возмещение ущерба – (+) 410 000 руб. (в связи с ожидаемым поступлением средств</w:t>
      </w:r>
      <w:r>
        <w:rPr>
          <w:rFonts w:eastAsia="Calibri"/>
        </w:rPr>
        <w:t>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</w:rPr>
      </w:pPr>
      <w:r>
        <w:rPr>
          <w:b/>
          <w:bCs/>
        </w:rPr>
        <w:t>1.2.</w:t>
      </w:r>
      <w:r>
        <w:rPr>
          <w:b/>
        </w:rPr>
        <w:t xml:space="preserve"> </w:t>
      </w:r>
      <w:r>
        <w:rPr>
          <w:b/>
          <w:bCs/>
        </w:rPr>
        <w:t>П</w:t>
      </w:r>
      <w:r>
        <w:rPr>
          <w:b/>
        </w:rPr>
        <w:t xml:space="preserve">о безвозмездным поступлениям </w:t>
      </w:r>
      <w:r>
        <w:rPr/>
        <w:t xml:space="preserve">от других бюджетов бюджетной системы увеличение на </w:t>
      </w:r>
      <w:r>
        <w:rPr>
          <w:b/>
          <w:bCs/>
        </w:rPr>
        <w:t xml:space="preserve">5 062 697,00 руб. </w:t>
      </w:r>
      <w:r>
        <w:rPr/>
        <w:t>в связи с уточнением закона Ярославской области от 26.12.2016 № 100-з «Об областном бюджете на 2017 год и плановый период 2018 и 2019 годов» в том числе</w:t>
      </w:r>
      <w:r>
        <w:rPr>
          <w:bCs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Cs/>
        </w:rPr>
        <w:t xml:space="preserve">субсидии бюджетам бюджетной системы РФ </w:t>
      </w:r>
      <w:r>
        <w:rPr/>
        <w:t>(межбюджетные субсидии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(+) 7 697 996,00 руб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</w:rPr>
      </w:pPr>
      <w:r>
        <w:rPr/>
        <w:t xml:space="preserve">субвенции </w:t>
      </w:r>
      <w:r>
        <w:rPr>
          <w:bCs/>
        </w:rPr>
        <w:t>бюджетам бюджетной системы РФ – (-) 3 128 214,00 руб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</w:rPr>
      </w:pPr>
      <w:r>
        <w:rPr>
          <w:bCs/>
        </w:rPr>
        <w:t>иные межбюджетные трансферты – (+) 492 915,0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1.3. По прочим безвозмездным поступлениям увеличение плановых показателей на 7 000 000 руб. (поступления от юридических лиц по инвестиционным контрактам).</w:t>
      </w:r>
    </w:p>
    <w:p>
      <w:pPr>
        <w:pStyle w:val="Normal"/>
        <w:ind w:firstLine="567"/>
        <w:rPr>
          <w:b/>
          <w:b/>
          <w:highlight w:val="lightGray"/>
        </w:rPr>
      </w:pPr>
      <w:r>
        <w:rPr>
          <w:b/>
          <w:highlight w:val="lightGray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b/>
          <w:b/>
        </w:rPr>
      </w:pPr>
      <w:r>
        <w:rPr>
          <w:b/>
        </w:rPr>
        <w:t>2. Расходная часть бюджета городского округа г. Переславля-Залесского на 2017 год уменьшились на 10 235 834,37 руб. в том числе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>2.1. За счёт увеличения доходной части бюджета по безвозмездным поступлениям в связи с уточнением закона Ярославской области на 5 062 697 руб. 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ab/>
        <w:t xml:space="preserve"> за счет открытия дополнительных ассигнований по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субвенции на реализацию отдельных полномочий в сфере законодательства об административных правонарушениях – 1 981 руб.</w:t>
      </w:r>
    </w:p>
    <w:p>
      <w:pPr>
        <w:pStyle w:val="Normal"/>
        <w:ind w:firstLine="567"/>
        <w:jc w:val="both"/>
        <w:rPr/>
      </w:pPr>
      <w:r>
        <w:rPr/>
        <w:t>-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 -26 474 руб.;</w:t>
      </w:r>
    </w:p>
    <w:p>
      <w:pPr>
        <w:pStyle w:val="Normal"/>
        <w:ind w:firstLine="567"/>
        <w:jc w:val="both"/>
        <w:rPr/>
      </w:pPr>
      <w:r>
        <w:rPr/>
        <w:t>-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 -16 466 руб.;</w:t>
      </w:r>
    </w:p>
    <w:p>
      <w:pPr>
        <w:pStyle w:val="Normal"/>
        <w:ind w:firstLine="567"/>
        <w:jc w:val="both"/>
        <w:rPr/>
      </w:pPr>
      <w:r>
        <w:rPr/>
        <w:t>-субвенции на ежемесячную денежную выплату, назначаемую при рождении третьего ребенка или последующих детей до достижения ребенком возраста трех лет – 287 361 руб.;</w:t>
      </w:r>
    </w:p>
    <w:p>
      <w:pPr>
        <w:pStyle w:val="Normal"/>
        <w:ind w:firstLine="567"/>
        <w:jc w:val="both"/>
        <w:rPr/>
      </w:pPr>
      <w:r>
        <w:rPr/>
        <w:t>-субсидии на формирование современной городской среды - 1 877 266 руб.;</w:t>
      </w:r>
    </w:p>
    <w:p>
      <w:pPr>
        <w:pStyle w:val="Normal"/>
        <w:ind w:firstLine="567"/>
        <w:jc w:val="both"/>
        <w:rPr/>
      </w:pPr>
      <w:r>
        <w:rPr/>
        <w:t>-субсидии на повышение оплаты труда работникам муниципальных учреждений -5 820 730 руб.;</w:t>
      </w:r>
    </w:p>
    <w:p>
      <w:pPr>
        <w:pStyle w:val="Normal"/>
        <w:ind w:firstLine="567"/>
        <w:jc w:val="both"/>
        <w:rPr/>
      </w:pPr>
      <w:r>
        <w:rPr/>
        <w:t>- субвенции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 -100 руб.</w:t>
      </w:r>
    </w:p>
    <w:p>
      <w:pPr>
        <w:pStyle w:val="Normal"/>
        <w:ind w:firstLine="567"/>
        <w:jc w:val="both"/>
        <w:rPr/>
      </w:pPr>
      <w:r>
        <w:rPr/>
        <w:t>- межбюджетным трансфертам по обращениям депутатов (на основании постановления правительства № 0933-п от 0933-п 14.12.2017) – 41 000 руб.;</w:t>
      </w:r>
    </w:p>
    <w:p>
      <w:pPr>
        <w:pStyle w:val="Normal"/>
        <w:ind w:firstLine="567"/>
        <w:jc w:val="both"/>
        <w:rPr/>
      </w:pPr>
      <w:r>
        <w:rPr/>
        <w:t>- межбюджетным трансфертам по обращениям депутатов (на основании постановления правительства № 0933-п от 0932-п14.12.2017) – 451 915 руб.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 xml:space="preserve">за счет закрытия ассигнований по: </w:t>
      </w:r>
    </w:p>
    <w:p>
      <w:pPr>
        <w:pStyle w:val="Normal"/>
        <w:ind w:firstLine="567"/>
        <w:jc w:val="both"/>
        <w:rPr/>
      </w:pPr>
      <w:r>
        <w:rPr/>
        <w:t>- субвенции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 , за счет федерального бюджета – 404 400 руб.;</w:t>
      </w:r>
    </w:p>
    <w:p>
      <w:pPr>
        <w:pStyle w:val="Normal"/>
        <w:ind w:firstLine="567"/>
        <w:jc w:val="both"/>
        <w:rPr/>
      </w:pPr>
      <w:r>
        <w:rPr/>
        <w:t xml:space="preserve">-субвенции на социальную поддержку отдельных категорий граждан в части ежемесячной денежной выплаты ветеранам труда, труженикам тыла, реабилитированным лицам – 60    000 руб.; </w:t>
      </w:r>
    </w:p>
    <w:p>
      <w:pPr>
        <w:pStyle w:val="Normal"/>
        <w:ind w:firstLine="567"/>
        <w:jc w:val="both"/>
        <w:rPr/>
      </w:pPr>
      <w:r>
        <w:rPr/>
        <w:t>-субвенции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 – 760 000 руб.;</w:t>
      </w:r>
    </w:p>
    <w:p>
      <w:pPr>
        <w:pStyle w:val="Normal"/>
        <w:ind w:firstLine="567"/>
        <w:jc w:val="both"/>
        <w:rPr/>
      </w:pPr>
      <w:r>
        <w:rPr/>
        <w:t xml:space="preserve">-субвенции на денежные выплаты –  150 000 руб.; </w:t>
      </w:r>
    </w:p>
    <w:p>
      <w:pPr>
        <w:pStyle w:val="Normal"/>
        <w:ind w:firstLine="567"/>
        <w:jc w:val="both"/>
        <w:rPr/>
      </w:pPr>
      <w:r>
        <w:rPr/>
        <w:t>-субвенции на социальную поддержку отдельных категорий граждан в части ежемесячного пособия на ребенка - 60 000 руб.;</w:t>
      </w:r>
    </w:p>
    <w:p>
      <w:pPr>
        <w:pStyle w:val="Normal"/>
        <w:ind w:firstLine="567"/>
        <w:jc w:val="both"/>
        <w:rPr/>
      </w:pPr>
      <w:r>
        <w:rPr/>
        <w:t>-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-397 746 руб.;</w:t>
      </w:r>
    </w:p>
    <w:p>
      <w:pPr>
        <w:pStyle w:val="Normal"/>
        <w:ind w:firstLine="567"/>
        <w:jc w:val="both"/>
        <w:rPr/>
      </w:pPr>
      <w:r>
        <w:rPr/>
        <w:t>- субвенции на государственную поддержку опеки и попечительства – 122 000 руб.;</w:t>
      </w:r>
    </w:p>
    <w:p>
      <w:pPr>
        <w:pStyle w:val="Normal"/>
        <w:ind w:firstLine="567"/>
        <w:jc w:val="both"/>
        <w:rPr/>
      </w:pPr>
      <w:r>
        <w:rPr/>
        <w:t>-субвенции на выплаты медицинским работникам, осуществляющим медицинское обслуживание обучающихся и воспитанников муниципальных образовательных учреждений – 126 587 руб.;</w:t>
      </w:r>
    </w:p>
    <w:p>
      <w:pPr>
        <w:pStyle w:val="Normal"/>
        <w:ind w:firstLine="567"/>
        <w:jc w:val="both"/>
        <w:rPr/>
      </w:pPr>
      <w:r>
        <w:rPr/>
        <w:t>-субвенции на организацию питания обучающихся образовательных организаций – 760 960 руб.;</w:t>
      </w:r>
    </w:p>
    <w:p>
      <w:pPr>
        <w:pStyle w:val="Normal"/>
        <w:ind w:firstLine="567"/>
        <w:jc w:val="both"/>
        <w:rPr/>
      </w:pPr>
      <w:r>
        <w:rPr/>
        <w:t>- субвенции на оплату жилищно-коммунальных услуг отдельным категориям граждан за счет средств федерального бюджета – 381 000 руб.;</w:t>
      </w:r>
    </w:p>
    <w:p>
      <w:pPr>
        <w:pStyle w:val="Normal"/>
        <w:ind w:firstLine="567"/>
        <w:jc w:val="both"/>
        <w:rPr/>
      </w:pPr>
      <w:r>
        <w:rPr/>
        <w:t>- субвенции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федерального бюджета – 37 973 руб.;</w:t>
      </w:r>
    </w:p>
    <w:p>
      <w:pPr>
        <w:pStyle w:val="Normal"/>
        <w:ind w:firstLine="567"/>
        <w:jc w:val="both"/>
        <w:rPr/>
      </w:pPr>
      <w:r>
        <w:rPr/>
        <w:t>- субвенции на предоставление гражданам субсидий на оплату жилого помещения и коммунальных услуг – 199 831 руб.;</w:t>
      </w:r>
    </w:p>
    <w:p>
      <w:pPr>
        <w:pStyle w:val="Normal"/>
        <w:ind w:firstLine="567"/>
        <w:jc w:val="both"/>
        <w:rPr/>
      </w:pPr>
      <w:r>
        <w:rPr/>
        <w:t>-субвенции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 -99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   В связи с проведением оптимизации бюджетных расходов на сумму 15 298 531,37 руб., закрыть бюджетные ассигнования по следующим главным распорядителям бюджетных средств:</w:t>
      </w:r>
    </w:p>
    <w:p>
      <w:pPr>
        <w:pStyle w:val="Normal"/>
        <w:ind w:firstLine="567"/>
        <w:jc w:val="both"/>
        <w:rPr>
          <w:b/>
          <w:b/>
        </w:rPr>
      </w:pPr>
      <w:r>
        <w:rPr/>
        <w:t>управлению образования Администрации г. Переславля-Залесского в сумме 130 043,54 руб.,</w:t>
      </w:r>
    </w:p>
    <w:p>
      <w:pPr>
        <w:pStyle w:val="Normal"/>
        <w:ind w:firstLine="567"/>
        <w:jc w:val="both"/>
        <w:rPr/>
      </w:pPr>
      <w:r>
        <w:rPr/>
        <w:t>- Администрация г. Переславля-Залесского – 9 951 467,83 руб.;</w:t>
      </w:r>
    </w:p>
    <w:p>
      <w:pPr>
        <w:pStyle w:val="Normal"/>
        <w:ind w:firstLine="567"/>
        <w:jc w:val="both"/>
        <w:rPr/>
      </w:pPr>
      <w:r>
        <w:rPr/>
        <w:t>- управление финансов Администрации г. Переславля-Залесского – 2 227 179,03 руб.</w:t>
      </w:r>
    </w:p>
    <w:p>
      <w:pPr>
        <w:pStyle w:val="Normal"/>
        <w:ind w:firstLine="567"/>
        <w:jc w:val="both"/>
        <w:rPr/>
      </w:pPr>
      <w:r>
        <w:rPr/>
        <w:t>-управление социальной защиты населения и труда Администрации г. Переславля-Залесского – 247 851,02 руб.</w:t>
      </w:r>
    </w:p>
    <w:p>
      <w:pPr>
        <w:pStyle w:val="Normal"/>
        <w:ind w:firstLine="567"/>
        <w:jc w:val="both"/>
        <w:rPr/>
      </w:pPr>
      <w:r>
        <w:rPr/>
        <w:t>- управление муниципальной собственности Администрации г. Переславля-Залесского – 2 355 265,60 руб.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управлению культуры, туризма, молодежи и спорта Администрации г. Переславля-Залесского -120 033,60 руб.</w:t>
      </w:r>
    </w:p>
    <w:p>
      <w:pPr>
        <w:pStyle w:val="Normal"/>
        <w:ind w:firstLine="567"/>
        <w:jc w:val="both"/>
        <w:rPr/>
      </w:pPr>
      <w:r>
        <w:rPr/>
        <w:t>-Переславль-Залесская городская Дума -190 801,50 руб.</w:t>
      </w:r>
    </w:p>
    <w:p>
      <w:pPr>
        <w:pStyle w:val="Normal"/>
        <w:ind w:firstLine="567"/>
        <w:jc w:val="both"/>
        <w:rPr/>
      </w:pPr>
      <w:r>
        <w:rPr/>
        <w:t>- Контрольно-счетная палата -75889,25 руб.</w:t>
      </w:r>
    </w:p>
    <w:p>
      <w:pPr>
        <w:pStyle w:val="Normal"/>
        <w:ind w:firstLine="567"/>
        <w:jc w:val="both"/>
        <w:rPr>
          <w:b/>
          <w:b/>
        </w:rPr>
      </w:pPr>
      <w:r>
        <w:rPr/>
        <w:tab/>
      </w:r>
      <w:r>
        <w:rPr>
          <w:b/>
        </w:rPr>
        <w:t>3. Без изменения годового плана бюджетных ассигнований произвести перераспределение бюджетных средств между главными распорядителями бюджетных средств, в том числе:</w:t>
      </w:r>
    </w:p>
    <w:p>
      <w:pPr>
        <w:pStyle w:val="Normal"/>
        <w:ind w:firstLine="567"/>
        <w:jc w:val="both"/>
        <w:rPr/>
      </w:pPr>
      <w:r>
        <w:rPr/>
        <w:t>- средства, предусмотренные управлению финансов Администрации г. Переславля-Залесского в сумме 240 000 руб., направить управлению образования Администрации г. Переславля-Залесского на приобретение путевок в  Детский оздоровительный компьютерный центр ИПС им А.К. Айламазяна РАН.</w:t>
      </w:r>
    </w:p>
    <w:p>
      <w:pPr>
        <w:pStyle w:val="Normal"/>
        <w:ind w:firstLine="567"/>
        <w:jc w:val="both"/>
        <w:rPr/>
      </w:pPr>
      <w:r>
        <w:rPr/>
        <w:t xml:space="preserve">- средства, предусмотренные управлению муниципальной собственности Администрации г. Переславля-Залесского в сумме 35 000 руб., контрольно-счетной палате города Переславля-Залесского в сумме 7 337,79 руб., управлению финансов Администрации г. Переславля-Залесского в сумме 26 776,56 руб. направить управлению образования Администрации г. Переславля-Залесского  в сумме 69114,35 руб. на выплату заработной платы;  </w:t>
      </w:r>
    </w:p>
    <w:p>
      <w:pPr>
        <w:pStyle w:val="Normal"/>
        <w:ind w:firstLine="567"/>
        <w:jc w:val="both"/>
        <w:rPr>
          <w:b/>
          <w:b/>
        </w:rPr>
      </w:pPr>
      <w:r>
        <w:rPr/>
        <w:tab/>
      </w:r>
      <w:r>
        <w:rPr>
          <w:b/>
        </w:rPr>
        <w:t>4. Произвести уточнения кодов бюджетной классификации 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- Управлению образования Администрации г. Переславля-Залесского средства, предусмотренные:  </w:t>
      </w:r>
    </w:p>
    <w:p>
      <w:pPr>
        <w:pStyle w:val="Normal"/>
        <w:ind w:firstLine="567"/>
        <w:jc w:val="both"/>
        <w:rPr/>
      </w:pPr>
      <w:r>
        <w:rPr/>
        <w:t xml:space="preserve">1) по КБК 0702 01.1.42.85600 600 в сумме 38 193,30 руб.,  направить по КБК 0701 01.1.42.85600 600 в сумме 38 193,30 руб., (уточнение КФКР в связи с перераспределением денежных средств по ВЦП «Обеспечение функционирования и развития муниципальной системы образования г. Переславля-Залесского на 2017-2019 годы»); </w:t>
      </w:r>
    </w:p>
    <w:p>
      <w:pPr>
        <w:pStyle w:val="Normal"/>
        <w:ind w:firstLine="567"/>
        <w:jc w:val="both"/>
        <w:rPr/>
      </w:pPr>
      <w:r>
        <w:rPr/>
        <w:t>2) по КБК 0707 01.3.05.84700 600 в сумме 14 000 руб.,  направить по КБК 0707 01.3.05.84700 200 в сумме 14 000 руб.,  (уточнение КВР  в связи с уточнением мероприятий по ГЦП «Патриотическое воспитание граждан РФ, проживающих на территории города);</w:t>
      </w:r>
    </w:p>
    <w:p>
      <w:pPr>
        <w:pStyle w:val="Normal"/>
        <w:ind w:firstLine="567"/>
        <w:jc w:val="both"/>
        <w:rPr/>
      </w:pPr>
      <w:r>
        <w:rPr/>
        <w:t>3) по КБК 0702 01.1.04.L5350 600 в сумме 1,34 руб., направить по КБК 0702 01.1.04.85600 600 в сумме 1,34 руб.,   (уточнение КЦСР в связи с уточнением мероприятий по ВЦП « Обеспечение функционирования и развития муниципальной системы образования города Переславля-Залесского»);</w:t>
      </w:r>
    </w:p>
    <w:p>
      <w:pPr>
        <w:pStyle w:val="Normal"/>
        <w:ind w:firstLine="567"/>
        <w:jc w:val="both"/>
        <w:rPr/>
      </w:pPr>
      <w:r>
        <w:rPr/>
        <w:t>4) по КБК 0709 12.2.01.86100 200 в сумме 3 037 руб., направить по КБК 0709 12.2.01.86100 800 в сумме 3 037 руб., (уточнение КВР для оплаты штрафа);</w:t>
      </w:r>
    </w:p>
    <w:p>
      <w:pPr>
        <w:pStyle w:val="Normal"/>
        <w:ind w:firstLine="567"/>
        <w:jc w:val="both"/>
        <w:rPr/>
      </w:pPr>
      <w:r>
        <w:rPr/>
        <w:t>5) по КБК 0709 12.2.01.86100 200 в сумме 1 027 руб.,  направить по КБК 0709 12.2.01.86100 800 в сумме 1 027 руб.,   (уточнение КВР для оплаты гос. пошлины);</w:t>
      </w:r>
    </w:p>
    <w:p>
      <w:pPr>
        <w:pStyle w:val="Normal"/>
        <w:ind w:firstLine="567"/>
        <w:jc w:val="both"/>
        <w:rPr/>
      </w:pPr>
      <w:r>
        <w:rPr/>
        <w:t>6) по КБК 0709 02.1.02.70550 100 в сумме 7 290 руб.,  направить по КБК 0709 02.1.02.70550 200 в сумме 7 290 руб.,   (уточнение КВР для оплаты расходов по транспортным услугам);</w:t>
      </w:r>
    </w:p>
    <w:p>
      <w:pPr>
        <w:pStyle w:val="Normal"/>
        <w:ind w:firstLine="567"/>
        <w:jc w:val="both"/>
        <w:rPr/>
      </w:pPr>
      <w:r>
        <w:rPr/>
        <w:t>7) по КБК 0701 01.1.04.85600 600 в сумме 14 786,74 руб.,  направить по КБК 0702 01.1.04.85600 600 в сумме 14 786,74 руб.,    (уточнение КБК для перераспределения ассигнований между учреждениями);</w:t>
      </w:r>
    </w:p>
    <w:p>
      <w:pPr>
        <w:pStyle w:val="Normal"/>
        <w:ind w:firstLine="567"/>
        <w:jc w:val="both"/>
        <w:rPr/>
      </w:pPr>
      <w:r>
        <w:rPr/>
        <w:t>8) по КБК 0709 04.1.03.84300 600 в сумме 400 000 руб.,  направить по КБК 0709 04.1.05.84300 600 в сумме 400 000 руб.,   (уточнение КБК для выполнения мероприятий по ГЦП « Борьба с преступностью в г. Переславле-Залесском на 2016-2018 годы»);</w:t>
      </w:r>
    </w:p>
    <w:p>
      <w:pPr>
        <w:pStyle w:val="Normal"/>
        <w:ind w:firstLine="567"/>
        <w:jc w:val="both"/>
        <w:rPr/>
      </w:pPr>
      <w:r>
        <w:rPr/>
        <w:t xml:space="preserve">9) по КБК 0701 01.1.01.82100 600 в сумме 247 550,74 руб.,  направить по КБК 0709 </w:t>
      </w:r>
    </w:p>
    <w:p>
      <w:pPr>
        <w:pStyle w:val="Normal"/>
        <w:ind w:firstLine="567"/>
        <w:jc w:val="both"/>
        <w:rPr/>
      </w:pPr>
      <w:r>
        <w:rPr/>
        <w:t>12.2.01.86120 100 в сумме 124 447,65 руб., по КБК 0709 12.2.01.86150 100 в сумме 123 103,09 руб.,  (уточнение КБК для перераспределения ассигнований между учреждениями);</w:t>
      </w:r>
    </w:p>
    <w:p>
      <w:pPr>
        <w:pStyle w:val="Normal"/>
        <w:ind w:firstLine="567"/>
        <w:jc w:val="both"/>
        <w:rPr/>
      </w:pPr>
      <w:r>
        <w:rPr/>
        <w:t>10) по КБК 0709 12.2.01.86150 200 в сумме 1 726 руб.,  направить по КБК 0709 12.2.01.86150 100 в сумме 1 726 руб.,   (уточнение КВР для оплаты командировочных расходов);</w:t>
      </w:r>
    </w:p>
    <w:p>
      <w:pPr>
        <w:pStyle w:val="Normal"/>
        <w:ind w:firstLine="567"/>
        <w:jc w:val="both"/>
        <w:rPr/>
      </w:pPr>
      <w:r>
        <w:rPr/>
        <w:t>11) по КБК 0702 01.1.01.82200 600 в сумме 143 900 руб., по КБК 0703 01.1.01.82300 600 в сумме 50 900 руб.,  направить по КБК 0701 01.1.01.82100 600 в сумме 156 800 руб., по КБК 0709 01.1.02.83100 800 в сумме 38 000 руб.,(уточнение КБК для оплаты имущественных налогов)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- Управлению социальной защиты населения и труда Администрации г. Переславля-Залесского средства, предусмотренные:  </w:t>
      </w:r>
    </w:p>
    <w:p>
      <w:pPr>
        <w:pStyle w:val="Normal"/>
        <w:ind w:firstLine="567"/>
        <w:jc w:val="both"/>
        <w:rPr/>
      </w:pPr>
      <w:r>
        <w:rPr/>
        <w:t xml:space="preserve">1) по КБК 1001 02.1.01.83300 200 в сумме 4 389,62 руб., направить по КБК 1001 02.1.01.83300 300 в сумме 4 389,62 руб.,  (уточнение КВР по доплате к пенсии муниципальных служащих.); </w:t>
      </w:r>
    </w:p>
    <w:p>
      <w:pPr>
        <w:pStyle w:val="Normal"/>
        <w:ind w:firstLine="567"/>
        <w:jc w:val="both"/>
        <w:rPr/>
      </w:pPr>
      <w:r>
        <w:rPr/>
        <w:t xml:space="preserve">2) по КБК 1003 03.1.03.70890 200 в сумме 35 429,44 руб., направить по КБК 1003 03.1.03.70890 300 в сумме 35 429,44 руб.,  (уточнение КВР в связи с уточнением расходов по субвенции на соц. помощь отдельным категориям граждан); </w:t>
      </w:r>
    </w:p>
    <w:p>
      <w:pPr>
        <w:pStyle w:val="Normal"/>
        <w:ind w:firstLine="567"/>
        <w:jc w:val="both"/>
        <w:rPr/>
      </w:pPr>
      <w:r>
        <w:rPr/>
        <w:t xml:space="preserve">3) по КБК 1003 03.1.01.73040 200 в сумме 521,40 руб., направить по КБК 1003 03.1.03.70890 300 в сумме 521,40 руб.,  (уточнение КВР в связи с уточнением расходов по субвенции на социальную поддержку отдельных категорий граждан в части ежемесячного пособия на ребенка); </w:t>
      </w:r>
    </w:p>
    <w:p>
      <w:pPr>
        <w:pStyle w:val="Normal"/>
        <w:ind w:firstLine="567"/>
        <w:jc w:val="both"/>
        <w:rPr/>
      </w:pPr>
      <w:r>
        <w:rPr/>
        <w:t xml:space="preserve">4) по КБК 1003 03.1.03.70840 200 в сумме 35 257,60 руб., направить по КБК 1003 03.1.03.70840 300 в сумме 35 257,60 руб.,  (уточнение КВР в связи с уточнением расходов по субвенции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); </w:t>
      </w:r>
    </w:p>
    <w:p>
      <w:pPr>
        <w:pStyle w:val="Normal"/>
        <w:ind w:firstLine="567"/>
        <w:jc w:val="both"/>
        <w:rPr/>
      </w:pPr>
      <w:r>
        <w:rPr/>
        <w:t xml:space="preserve">5) по КБК 1003 03.1.01.70860 200 в сумме 46 146,48 руб., направить по КБК 1003 03.1.01.70860 300 в сумме 46 146,48 руб., (уточнение КВР в связи с уточнением расходов по субвенции на денежные выплаты); </w:t>
      </w:r>
    </w:p>
    <w:p>
      <w:pPr>
        <w:pStyle w:val="Normal"/>
        <w:ind w:firstLine="567"/>
        <w:jc w:val="both"/>
        <w:rPr/>
      </w:pPr>
      <w:r>
        <w:rPr/>
        <w:t>6) по КБК 1006 03.1.01.70870 800 в сумме 6 870,28 руб., направить по КБК 1006 03.1.01.70870 200 в сумме 6 870,28 руб.,  (уточнение КВР  в связи с уточнением расходов по  субвенции на обеспечение деятельности органов местного самоуправления в сфере социальной защиты населения).</w:t>
      </w:r>
    </w:p>
    <w:p>
      <w:pPr>
        <w:pStyle w:val="Normal"/>
        <w:ind w:firstLine="567"/>
        <w:jc w:val="both"/>
        <w:rPr/>
      </w:pPr>
      <w:r>
        <w:rPr/>
        <w:t xml:space="preserve">7) по КБК 1003 02.1.05.85500 200 в сумме 17 400 руб., направить по КБК 1003 02.1.05.85500 300 в сумме 17 400 руб., (уточнение КВР в связи с уточнением расходов по ГЦП "Социальная поддержка населения г. Переславля-Залесского" на 2016-2018 годы); </w:t>
      </w:r>
    </w:p>
    <w:p>
      <w:pPr>
        <w:pStyle w:val="Normal"/>
        <w:ind w:firstLine="567"/>
        <w:jc w:val="both"/>
        <w:rPr/>
      </w:pPr>
      <w:r>
        <w:rPr/>
        <w:t xml:space="preserve">8) по КБК 1003 03.1.01.70750 200 в сумме 13 020,83 руб., направить по КБК 1003 03.1.01.70750 300 в сумме 13 020,83 руб.,  (уточнение КВР в связи с уточнением расходов по субвенции на социальную поддержку отдельных категорий граждан в части ежемесячной  денежной выплаты ветеранам труда, труженикам тыла, реабилитированным лицам)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- Администрации г. Переславля-Залесского средства, предусмотренные: </w:t>
      </w:r>
    </w:p>
    <w:p>
      <w:pPr>
        <w:pStyle w:val="Normal"/>
        <w:ind w:firstLine="567"/>
        <w:jc w:val="both"/>
        <w:rPr/>
      </w:pPr>
      <w:r>
        <w:rPr/>
        <w:t>1) по КБК 0113 06.2.01.86800 400 в сумме 200 000 руб., по КБК 0113 06.2.02.86800 400 в сумме 100 000 руб.,  направить по КБК 0409 07.1.01.L2470 400 в сумме 300 000 руб.,  (уточнение КБК для оплаты расходов  по ГЦП "Сохранность автомобильных дорог г. Переславля-Залесского" на 2016-2020 годы);</w:t>
      </w:r>
    </w:p>
    <w:p>
      <w:pPr>
        <w:pStyle w:val="Normal"/>
        <w:ind w:firstLine="567"/>
        <w:jc w:val="both"/>
        <w:rPr/>
      </w:pPr>
      <w:r>
        <w:rPr/>
        <w:t>2) по КБК 0113 50.0.00.59300 200 в сумме 18 304,23 руб., по КБК 0113 50.0.00.59300 800 в сумме 991,86 руб., направить по КБК 0113 50.0.00.59300 100 в сумме 19 296,09  руб., (уточнение КВР по субвенции на осуществление полномочий Российской Федерации по государственной регистрации актов государственного состояния);</w:t>
      </w:r>
    </w:p>
    <w:p>
      <w:pPr>
        <w:pStyle w:val="Normal"/>
        <w:ind w:firstLine="567"/>
        <w:jc w:val="both"/>
        <w:rPr/>
      </w:pPr>
      <w:r>
        <w:rPr/>
        <w:t>3) по КБК 0409 13.1.01.L5550 200 в сумме 116 001,81 руб., направить по КБК 0503 13.1.01.L5550 200 в сумме 116 001,81 руб.,  (уточнение КФКР для оплаты расходов по софинансированию мероприятий на формирование современной городской среды);</w:t>
      </w:r>
    </w:p>
    <w:p>
      <w:pPr>
        <w:pStyle w:val="Normal"/>
        <w:ind w:firstLine="567"/>
        <w:jc w:val="both"/>
        <w:rPr/>
      </w:pPr>
      <w:r>
        <w:rPr/>
        <w:t>4) по КБК 0409 07.1.01.85100 200 в сумме 19 359,03 руб., направить по КБК 0409 07.1.01.85100 800 в сумме 19 359,03 руб.,   (уточнение КВР для оплаты пеней по уличному освещению);</w:t>
      </w:r>
    </w:p>
    <w:p>
      <w:pPr>
        <w:pStyle w:val="Normal"/>
        <w:ind w:firstLine="567"/>
        <w:jc w:val="both"/>
        <w:rPr/>
      </w:pPr>
      <w:r>
        <w:rPr/>
        <w:t>5) по КБК 0503 13.1.01.L5550 200 в сумме 99 899,98 руб., направить по КБК 0113 11.4.08.86600 200 в сумме 99 899,98 руб.,  (уточнение КЦСР в связи с оплатой мероприятий по АПК «Безопасный город»);</w:t>
      </w:r>
    </w:p>
    <w:p>
      <w:pPr>
        <w:pStyle w:val="Normal"/>
        <w:ind w:firstLine="567"/>
        <w:jc w:val="both"/>
        <w:rPr/>
      </w:pPr>
      <w:r>
        <w:rPr/>
        <w:t>6) по КБК 0501 60.0.00.80160 200 в сумме 2 300 000 руб., направить по КБК 0409 07.1.01.85100 200 в сумме 2 300 000 руб., (уточнение КБК для оплаты расходов  по ГЦП "Сохранность автомобильных дорог г. Переславля-Залесского" на 2016-2020 годы);</w:t>
      </w:r>
    </w:p>
    <w:p>
      <w:pPr>
        <w:pStyle w:val="Normal"/>
        <w:ind w:firstLine="567"/>
        <w:jc w:val="both"/>
        <w:rPr/>
      </w:pPr>
      <w:r>
        <w:rPr/>
        <w:t>7) по КБК 0113 11.2.01.85200 200 в сумме 1 500 руб., направить по КБК 0113 11.2.01.85200 100 в сумме 1 500 руб.,  (уточнение КВР для оплаты командировочных расходов);</w:t>
      </w:r>
    </w:p>
    <w:p>
      <w:pPr>
        <w:pStyle w:val="Normal"/>
        <w:ind w:firstLine="567"/>
        <w:jc w:val="both"/>
        <w:rPr/>
      </w:pPr>
      <w:r>
        <w:rPr/>
        <w:t>8) по КБК 0113 50.0.00.80200 100 в сумме 2 010 руб., направить по КБК 0113 50.0.00.80200 200 в сумме 2 010 руб.,  (уточнение КБК для оплаты расходов по субвенция на реализацию отдельных полномочий в сфере законодательства об административных правонарушениях);</w:t>
      </w:r>
    </w:p>
    <w:p>
      <w:pPr>
        <w:pStyle w:val="Normal"/>
        <w:ind w:firstLine="567"/>
        <w:jc w:val="both"/>
        <w:rPr/>
      </w:pPr>
      <w:r>
        <w:rPr/>
        <w:t>9) по КБК 0505 60.0.00.80070 800 в сумме 12 000 руб., направить по КБК 0505 60.0.00.80070 200 в сумме 12 000 руб.,  (уточнение КБК для оплаты расходов по программному обеспечению);</w:t>
      </w:r>
    </w:p>
    <w:p>
      <w:pPr>
        <w:pStyle w:val="Normal"/>
        <w:ind w:firstLine="567"/>
        <w:jc w:val="both"/>
        <w:rPr/>
      </w:pPr>
      <w:r>
        <w:rPr/>
        <w:t>10) по КБК 12.2.01.86100 200 в сумме 4058,30 руб., направить по КБК 12.2.01.86100 800 в сумме 4058,30 руб., (уточнение КБК для оплаты пеней);</w:t>
      </w:r>
    </w:p>
    <w:p>
      <w:pPr>
        <w:pStyle w:val="Normal"/>
        <w:ind w:firstLine="567"/>
        <w:jc w:val="both"/>
        <w:rPr/>
      </w:pPr>
      <w:r>
        <w:rPr/>
        <w:t>11) по КБК 0113 11.2.01.85200 100 в сумме 21 000 руб., направить по КБК 0113 11.2.03.85200 100 в сумме 21 000 руб.,  (уточнение КЦСР для оплаты начислений на заработную плату);</w:t>
      </w:r>
    </w:p>
    <w:p>
      <w:pPr>
        <w:pStyle w:val="Normal"/>
        <w:ind w:firstLine="567"/>
        <w:jc w:val="both"/>
        <w:rPr/>
      </w:pPr>
      <w:r>
        <w:rPr/>
        <w:t>12) по КБК 0503 10.2.04.86700 200 в сумме 40 193,68 руб., по КБК 0503 10.1.01.85800 200 в сумме 20 542,32 руб., по КБК 0503 10.1.02.85800 200 в сумме 37 500 руб., по КБК 0503 10.1.03.85800 200 в сумме 1 764 руб., направить по КБК 0503 10.1.06.85800 200 в сумме 100 000 руб., (уточнение КБК для оплаты расходов по ликвидации возгорания ТБО);</w:t>
      </w:r>
    </w:p>
    <w:p>
      <w:pPr>
        <w:pStyle w:val="Normal"/>
        <w:ind w:firstLine="567"/>
        <w:jc w:val="both"/>
        <w:rPr/>
      </w:pPr>
      <w:r>
        <w:rPr/>
        <w:t>13) по КБК 0502 06.1.01.84900 400 в сумме 2 683 752 руб., направить по КБК 0104 12.2.01.86120 100 в сумме 2 683 752 руб.,  (уточнение КБК для оплаты заработной платы)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- Управлению культуры, туризма, молодежи и спорта Администрации г. Переславля-Залесского средства, предусмотренные:</w:t>
      </w:r>
    </w:p>
    <w:p>
      <w:pPr>
        <w:pStyle w:val="Normal"/>
        <w:ind w:firstLine="567"/>
        <w:jc w:val="both"/>
        <w:rPr/>
      </w:pPr>
      <w:r>
        <w:rPr/>
        <w:t>1) по КБК 1102 02.5.03.86000 в сумме 1 000 руб., направить по КБК 0707 02.5.03.86000 600 в сумме 1 000 руб.,  (уточнение КЦСР для оплаты мероприятий по ГЦП «Доступная среда»).</w:t>
      </w:r>
    </w:p>
    <w:p>
      <w:pPr>
        <w:pStyle w:val="Normal"/>
        <w:ind w:firstLine="567"/>
        <w:jc w:val="both"/>
        <w:rPr/>
      </w:pPr>
      <w:r>
        <w:rPr/>
        <w:t>2) по КБК 0804 12.2.01.86100 200 в сумме 200 руб., направить по КБК 0804 12.2.01.86120 800 в сумме 200 руб., (уточнение КВР для оплаты услуг нотариуса);</w:t>
      </w:r>
    </w:p>
    <w:p>
      <w:pPr>
        <w:pStyle w:val="Normal"/>
        <w:ind w:firstLine="567"/>
        <w:jc w:val="both"/>
        <w:rPr/>
      </w:pPr>
      <w:r>
        <w:rPr/>
        <w:t>3) по КБК 0801 05.2.04.83000 600 в сумме 459 136,40 руб., направить по КБК 0804 12.2.01.86120 100 в сумме 175 777,22 руб., по КБК 0804 12.2.01.86150 100 в сумме 31 085,02 руб., по КБК 0801 05.2.02.82900 600 в сумме 23 162,35 руб., по КБК 0801 05.2.05.85700 600 в сумме 229 111,81 руб.,   (уточнение КБК для перераспределения ассигнований между учреждениями);</w:t>
      </w:r>
    </w:p>
    <w:p>
      <w:pPr>
        <w:pStyle w:val="Normal"/>
        <w:ind w:firstLine="567"/>
        <w:jc w:val="both"/>
        <w:rPr/>
      </w:pPr>
      <w:r>
        <w:rPr/>
        <w:t>4) по КБК 1102 05.3.02.83400 600 в сумме 271 663,11 руб., направить по КБК 0703 05.3.02.86700 600 в сумме 271 663,11 руб.,  (уточнение КБК для оплаты имущественных налогов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- Управлению финансов Администрации г. Переславля-Залесского средства, предусмотренные:</w:t>
      </w:r>
    </w:p>
    <w:p>
      <w:pPr>
        <w:pStyle w:val="Normal"/>
        <w:ind w:firstLine="567"/>
        <w:jc w:val="both"/>
        <w:rPr/>
      </w:pPr>
      <w:r>
        <w:rPr/>
        <w:t>1) по КБК 0106 12.2.01.86100 200 в сумме 20 030,99 руб., направить по КБК 0106 12.2.01.86120 800 в сумме 20 030,99 руб., (уточнение КВР для оплаты пеней).</w:t>
      </w:r>
    </w:p>
    <w:p>
      <w:pPr>
        <w:pStyle w:val="Normal"/>
        <w:ind w:firstLine="567"/>
        <w:jc w:val="both"/>
        <w:rPr/>
      </w:pPr>
      <w:r>
        <w:rPr/>
        <w:t>2) по КБК 0106 12.2.01.86100 200 в сумме 5 000 руб., направить по КБК 0113 12.2.01.86100 200 в сумме 5 000 руб. (уточнение КБК для оплаты членских взнос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976" w:hanging="135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134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-1266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-981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-98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-62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-621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-26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-26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42ad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3746"/>
    <w:rPr>
      <w:rFonts w:ascii="Tahoma" w:hAnsi="Tahoma" w:eastAsia="Times New Roman" w:cs="Tahoma"/>
      <w:sz w:val="16"/>
      <w:szCs w:val="16"/>
      <w:lang w:eastAsia="ru-RU"/>
    </w:rPr>
  </w:style>
  <w:style w:type="character" w:styleId="Emphasis">
    <w:name w:val="Emphasis"/>
    <w:basedOn w:val="DefaultParagraphFont"/>
    <w:uiPriority w:val="20"/>
    <w:qFormat/>
    <w:rsid w:val="00cb4fa9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c313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374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AAA532-33D3-475D-8782-C7A81FC5B7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  <Pages>6</Pages>
  <Words>2748</Words>
  <Characters>15665</Characters>
  <CharactersWithSpaces>18377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39:00Z</dcterms:created>
  <dc:creator>Solovieva</dc:creator>
  <dc:description/>
  <dc:language>en-US</dc:language>
  <cp:lastModifiedBy>Solovieva</cp:lastModifiedBy>
  <cp:lastPrinted>2017-12-20T11:50:00Z</cp:lastPrinted>
  <dcterms:modified xsi:type="dcterms:W3CDTF">2017-12-20T12:29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